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/>
      </w:pPr>
      <w:r>
        <w:rPr/>
        <w:t>Додаток  № 2</w:t>
      </w:r>
    </w:p>
    <w:p>
      <w:pPr>
        <w:pStyle w:val="Normal"/>
        <w:ind w:left="9900" w:hanging="0"/>
        <w:rPr/>
      </w:pPr>
      <w:r>
        <w:rPr/>
        <w:t>до наказу керівника апарату</w:t>
      </w:r>
    </w:p>
    <w:p>
      <w:pPr>
        <w:pStyle w:val="Normal"/>
        <w:ind w:left="9900" w:hanging="0"/>
        <w:rPr/>
      </w:pPr>
      <w:r>
        <w:rPr/>
        <w:t>Апеляційного суду Дніпропетровської області №  249/к  від  02.11.2017 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йняття вакантної посади державної служби категорії «В» - головного спеціаліста відділу судової статистики та кодифікаційно-довідкової роботи Апеляційного суду Дніпропетро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284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адові обов’язк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ує цільові аудиторії суду, громадську думку з метою постановки комунікаційних задач, розробки програм та оцінки ефективності  діяльності суду у сфері зв’язків з громадськістю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яє комунікаційну стратегію суду та план дій з метою  побудови ефективних взаємовідносин з цільовими  аудиторіями суду, підвищенням обізнаності про діяльність, програми та заходи, які здійснює суд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 розвиток інформаційних зв’язків між судом та відвідувачами суду, місцевим населенням, органами державної влади, підприємствами, об’єднаннями громадян, науковими та експертними установами, засобами масової інформації тощо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будовує взаємовідносини з різними цільовими групами через робочі контакти, організацію та участь у програмах і заходах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є та запроваджує заходи з інформуванням  працівників апарату суду, суддів, адвокатів, громадські організації, місцеве населення, ЗМІ, навчальні установи, державні установи, громадські, професійні організації та інші цільові групи про функціонування, діяльність та задачі суду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є формуванню об’єктивного уявлення про діяльність суду у громадськості, державних структур, а також інших цільових груп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робочі контакти з відповідними органами, установами, підрозділами, експертами державних органів влади та органів місцевого самоврядування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 функції контактної особи суду у відносинах зі ЗМІ, громадськістю, забезпечує висвітлення у пресі діяльності суду, поводиться з представниками медіа з повагою з огляду на їх місію інформувати суспільство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будовує ефективні взаємовідносини з засобами масової інформації шляхом надання інформації та матеріалів про діяльність  та програми суду представникам ЗМІ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ує підготовку звітів, прес-релізів, буклетів, брошур, матеріалів для прес-конференцій, брифінгів, аудіовізуальних презентацій з використанням комп’ютерних технологій, періодичних вісників та інших публікацій для внутрішнього і зовнішнього розповсюдження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 участь у розробці технічного завдання на розробку веб-сайту суду, відповідає за наповнення веб-сайту і аналіз ефективності його робот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відповіді на запити ЗМІ, громадськості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 матеріали та готує зміст для новин і статей в національних, регіональних та місцевих друкованих ЗМІ, а також Інтернет-ресурсах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ь моніторинг матеріалів преси, радіо та телебачення, які стосуються діяльності суду, забезпечує збереження цієї інформації, організовує оперативне реагування на виступи, повідомлення по суд, якщо це доречно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ує проведення інтерв’ю з суддями та працівниками апарату суду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і надає голові суду добірки інформаційних матеріалів про судову діяльність, експрес-аналізів (дайджестів) матеріалів ЗМІ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узгодження з головою суду направляє в ЗМІ прес-релізи та інші офіційні документи; анонсує події і заходи, програми і плани суду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 участь в підготовці та проведенні прес-конференцій, брифінгів, організації тематичних зустрічей з журналістами з питань  судової діяльності, візуальних матеріалів, в здійсненні інших організаційних заходів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ьно з головою суду розробляє план дій поводження з пресою в умовах резонансних судових процесів і завчасно доводить його зміст до уваги ЗМІ та громадськості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ує присутність ЗМІ, громадськості на судових процесах, забезпечуючи доступ різних медіа на принципах толерантності та представництва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є за підготовку прес-релізів з метою спростування або уточнення поширеної ЗМІ інформації з повагою до презумпції невинуватості особи і права суспільства бути своєчасно поінформованим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ведення діловодства у сфері взаємодії з громадськістю і ЗМІ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ує і узагальнює досвід взаємодії суду з громадськістю та засобами масової інформації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ує діяльність суду із зв’язків з громадськістю та враховує результати при  наступному плануванні робот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ує методичну допомогу суддям та працівникам апарату суду з питань інформаційного законодавства та політики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інші обов</w:t>
            </w:r>
            <w:r>
              <w:rPr>
                <w:rFonts w:eastAsia="MingLiU;細明體" w:cs="MingLiU;細明體"/>
                <w:sz w:val="24"/>
                <w:szCs w:val="24"/>
                <w:lang w:val="uk-UA" w:eastAsia="zh-CN"/>
              </w:rPr>
              <w:t>’</w:t>
            </w:r>
            <w:r>
              <w:rPr>
                <w:rFonts w:eastAsia="MingLiU;細明體" w:cs="Times New Roman" w:ascii="Times New Roman" w:hAnsi="Times New Roman"/>
                <w:sz w:val="24"/>
                <w:szCs w:val="24"/>
                <w:lang w:val="uk-UA" w:eastAsia="zh-CN"/>
              </w:rPr>
              <w:t>язки, пов’язані зі зв’язками з громадськістю та ЗМІ</w:t>
            </w:r>
          </w:p>
          <w:p>
            <w:pPr>
              <w:pStyle w:val="Style17"/>
              <w:spacing w:before="0" w:after="0"/>
              <w:ind w:left="403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осадовий оклад – 3801,00 грн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до посадового окладу за ранг державного службовця відповідно до постанови Кабінету  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Міністрів України від 18.01.2017 №15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та доплати відповідно до статті 52 Закону України «Про державну службу»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від 10.12.2015 №889-</w:t>
            </w: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>
                <w:u w:val="single"/>
              </w:rPr>
              <w:t>Документи приймаються</w:t>
            </w:r>
            <w:r>
              <w:rPr>
                <w:b/>
              </w:rPr>
              <w:t xml:space="preserve"> </w:t>
            </w:r>
            <w:r>
              <w:rPr/>
              <w:t>до 20 листопада 2017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, час та дата початку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яційний суд Дніпропетровської області, вул. Харківська, будинок №13, місто Дніпро, 49000</w:t>
            </w:r>
          </w:p>
          <w:p>
            <w:pPr>
              <w:pStyle w:val="Normal"/>
              <w:jc w:val="both"/>
              <w:rPr/>
            </w:pPr>
            <w:r>
              <w:rPr/>
              <w:t>11.00 година  27-28 листопада 2017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аровська Алла Іванівна</w:t>
            </w:r>
          </w:p>
          <w:p>
            <w:pPr>
              <w:pStyle w:val="Normal"/>
              <w:jc w:val="both"/>
              <w:rPr/>
            </w:pPr>
            <w:r>
              <w:rPr/>
              <w:t>тел. (056) 744 30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nbox</w:t>
            </w:r>
            <w:r>
              <w:rPr>
                <w:bCs/>
              </w:rPr>
              <w:t>@</w:t>
            </w:r>
            <w:r>
              <w:rPr>
                <w:bCs/>
                <w:lang w:val="en-GB"/>
              </w:rPr>
              <w:t>dp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ur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іта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ступінь вищої освіти не нижче бакалавра, молодшого бакалавра в галузях знань «Право» або «Гуманітарні наук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від робот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не потрібе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ільне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існе виконання поставлених завдань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ефективної координації з інши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 xml:space="preserve">вміння надавати зворотній зв'язок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ийняття змін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здатність приймати зміни та змінювати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иконання плану змін та покращ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истісні компетенції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ідповідальніс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уважність до дета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саморозвиток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стресових ситуаціях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/>
            </w:pPr>
            <w:r>
              <w:rPr/>
              <w:t>Знанн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2" w:leader="none"/>
              </w:tabs>
              <w:ind w:left="120" w:hanging="0"/>
              <w:rPr/>
            </w:pPr>
            <w:r>
              <w:rPr/>
              <w:t xml:space="preserve">Конституції України; </w:t>
              <w:br/>
              <w:t xml:space="preserve">2)  Закону України «Про державну службу»; </w:t>
              <w:br/>
              <w:t>3)  Закону України «Про запобігання корупції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ня спеціального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вства, що пов’язане із завданнями та змістом роботи державного службовц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но до посадової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струкції (положення пр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ний підрозділ)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нання: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устрій і статус суддів»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 «Про захист персональних даних»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вий збір»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звернення громадян»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доступ до публічної інформації»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имінального кодексу України, Цивільного кодексу України, Кодексу України про адміністративні  правопорушення, відповідні  процесуальні кодекси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нструкції з діловодства в місцевих загальних судах, апеляційних судах міст Києва та Севастополя, Апеляційному суді Автономної Республіки Крим  та Вищому спеціалізованому суді  України з розгляду  цивільних і кримінальних справ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оження про апарат апеляційного суд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93" w:leader="none"/>
              </w:tabs>
              <w:ind w:left="120" w:hanging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знання правил ділового мовлення та етикету. </w:t>
            </w:r>
          </w:p>
        </w:tc>
      </w:tr>
      <w:tr>
        <w:trPr>
          <w:trHeight w:val="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ічні вмі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</w:tbl>
    <w:p>
      <w:pPr>
        <w:pStyle w:val="Normal"/>
        <w:tabs>
          <w:tab w:val="clear" w:pos="708"/>
          <w:tab w:val="left" w:pos="4223" w:leader="none"/>
          <w:tab w:val="left" w:pos="4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1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3:00Z</dcterms:created>
  <dc:creator>1</dc:creator>
  <dc:description/>
  <cp:keywords/>
  <dc:language>en-US</dc:language>
  <cp:lastModifiedBy>lantuh</cp:lastModifiedBy>
  <cp:lastPrinted>2017-11-01T16:50:00Z</cp:lastPrinted>
  <dcterms:modified xsi:type="dcterms:W3CDTF">2017-11-01T14:54:00Z</dcterms:modified>
  <cp:revision>6</cp:revision>
  <dc:subject/>
  <dc:title>Додаток 1</dc:title>
</cp:coreProperties>
</file>