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/>
      </w:pPr>
      <w:r>
        <w:rPr/>
        <w:t>Додаток  № 4</w:t>
      </w:r>
    </w:p>
    <w:p>
      <w:pPr>
        <w:pStyle w:val="Normal"/>
        <w:ind w:left="9900" w:hanging="0"/>
        <w:rPr/>
      </w:pPr>
      <w:r>
        <w:rPr/>
        <w:t>до наказу керівника апарату</w:t>
      </w:r>
    </w:p>
    <w:p>
      <w:pPr>
        <w:pStyle w:val="Normal"/>
        <w:ind w:left="9900" w:hanging="0"/>
        <w:rPr/>
      </w:pPr>
      <w:r>
        <w:rPr/>
        <w:t>Апеляційного суду Дніпропетровської області  №   249/к    від  02.11.20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йняття вакантної посади державної служби категорії «В» - судового розпорядника відділу служби судових розпорядників Апеляційного суду Дніпропетро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284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адові обов’язк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ере участь  у здійсненні заходів щодо реалізації повноважень апеляційного суду Дніпропетровської області. визначених процесуальним законодавством та Законом України «Про судоустрій і статус судів»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удовий розпорядник є учасником  в цивільному та кримінальному  процесі та здійснює функції, визначені ст.49 ЦПК України,  ст. 74 КПК України, а саме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ує належний стан  зали судового засідання і запрошує до неї учасників кримінального та цивільного процесу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голошує про вхід  суду до зали  судового засідання і вихід суду із неї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ежить  за дотриманням порядку особами, присутніми у залі судового засідання та при ознайомленні з матеріалами справ  та проваджень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иймає від учасників кримінального і цивільного процесу та передає документи і матеріали суду під час судового засідання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конує розпорядження головуючого про приведення до присяги свідка, експерта;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ує інші розпорядження головуючого, пов’язані  із забезпеченням умов, необхідних для здійснення судового провадження.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’ясовує своєчасність направлення заявки-наряду на доставку до суду національною поліцією та конвойною службою національної гвардії затриманих осіб, та таких, які перебувають  під вартою. Повідомляє голову суду, головуючого про можливу затримку їх доставк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 урахуванням кількості місць та забезпечення порядку під час судового засідання визначає можливу кількість осіб, що можуть бути присутні в залі судового засідання, та визначає конкретні місця їх розміщенн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ує виконання учасниками судового процесу та особами, які є в залі судового засідання, розпоряджень головуючого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прошує з розпорядження головуючого, до зали судового засідання свідків, експертів, перекладачів та інших учасників судового процесу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прошує до зали судового засідання свідків та виконує  вказівки  головуючого щодо приведення їх до присяги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живає заходів щодо видалення, за розпорядженням головуючого, із зали судового засідання осіб, які проявляють неповагу до суду або порушують  громадський порядок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 неповагу до суду та порушують громадський порядок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ує дотримання вимог процесуального законодавства щодо виключення  можливості  спілкування допитаних судом свідків з тими, яких суд ще не допитав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дійснює в разі необхідності  взаємодію із спеціальними підрозділами  національної поліції  з питань спільних дій щодо підтримання громадського порядку в приміщенні суду та в залі судового засіданн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живає заходів безпеки щодо недопущення виведення з ладу засобів фіксування судового процесу особами, присутніми в залі судового засідання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ля забезпечення невідкладного розгляду справи з питань,  що виникли в процесі її слухання, за розпорядженням головуючого здійснює термінову доставку в установи та організації, а також фізичним особам листів, викликів, інших документів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и 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онує інші розпорядження головуючого, начальника відділу служби судових розпорядників, доручення голови суду, за наказом голови суду – доручення керівника апарату суду щодо забезпечення  належних умов для проведення судового засідання та роботи служби судових розпорядників;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удовий розпорядник зобов’язаний:</w:t>
            </w:r>
          </w:p>
          <w:p>
            <w:pPr>
              <w:pStyle w:val="Normal"/>
              <w:jc w:val="both"/>
              <w:rPr/>
            </w:pPr>
            <w:r>
              <w:rPr/>
              <w:t>- дотримуватися Конституції та законів України, діяти лише на підставі, в межах повноважень та у спосіб, що передбачені Конституцією та законами України;</w:t>
            </w:r>
          </w:p>
          <w:p>
            <w:pPr>
              <w:pStyle w:val="Normal"/>
              <w:jc w:val="both"/>
              <w:rPr/>
            </w:pPr>
            <w:r>
              <w:rPr/>
              <w:t>- дотримуватися принципів державної служби та правил етичної поведінки;</w:t>
            </w:r>
          </w:p>
          <w:p>
            <w:pPr>
              <w:pStyle w:val="Normal"/>
              <w:jc w:val="both"/>
              <w:rPr/>
            </w:pPr>
            <w:r>
              <w:rPr/>
              <w:t>- поважати гідність людини, не допускати порушення прав і свобод людини та громадянина;</w:t>
            </w:r>
          </w:p>
          <w:p>
            <w:pPr>
              <w:pStyle w:val="Normal"/>
              <w:jc w:val="both"/>
              <w:rPr/>
            </w:pPr>
            <w:r>
              <w:rPr/>
              <w:t>- з повагою ставитися до державних символів України;</w:t>
            </w:r>
          </w:p>
          <w:p>
            <w:pPr>
              <w:pStyle w:val="Normal"/>
              <w:jc w:val="both"/>
              <w:rPr/>
            </w:pPr>
            <w:r>
              <w:rPr/>
              <w:t>- обов'язково використовувати державну мову під час виконання своїх посадових обов'язків, не допускати дискримінацію державної мови і протидіяти можливим спробам її дискримінації;</w:t>
            </w:r>
          </w:p>
          <w:p>
            <w:pPr>
              <w:pStyle w:val="Normal"/>
              <w:jc w:val="both"/>
              <w:rPr/>
            </w:pPr>
            <w:r>
              <w:rPr/>
              <w:t>- забезпечувати в межах наданих повноважень ефективне виконання завдань і функцій апеляційного суду;</w:t>
            </w:r>
          </w:p>
          <w:p>
            <w:pPr>
              <w:pStyle w:val="Normal"/>
              <w:jc w:val="both"/>
              <w:rPr/>
            </w:pPr>
            <w:r>
              <w:rPr/>
              <w:t>- сумлінно і професійно виконувати свої посадові обов'язки;</w:t>
            </w:r>
          </w:p>
          <w:p>
            <w:pPr>
              <w:pStyle w:val="Normal"/>
              <w:jc w:val="both"/>
              <w:rPr/>
            </w:pPr>
            <w:r>
              <w:rPr/>
              <w:t>- виконувати рішення державних органів, накази (розпорядження), доручення керівників, надані на підставі та у межах повноважень, передбачених Конституцією та Законами України;</w:t>
            </w:r>
          </w:p>
          <w:p>
            <w:pPr>
              <w:pStyle w:val="Normal"/>
              <w:jc w:val="both"/>
              <w:rPr/>
            </w:pPr>
            <w:r>
              <w:rPr/>
              <w:t>- додержуватися вимог законодавства у сфері запобігання і протидії корупції;</w:t>
            </w:r>
          </w:p>
          <w:p>
            <w:pPr>
              <w:pStyle w:val="Normal"/>
              <w:jc w:val="both"/>
              <w:rPr/>
            </w:pPr>
            <w:r>
              <w:rPr/>
              <w:t>- запобігати виникненню реального, потенційного конфлікту інтересів під час проходження державної служби;</w:t>
            </w:r>
          </w:p>
          <w:p>
            <w:pPr>
              <w:pStyle w:val="Normal"/>
              <w:jc w:val="both"/>
              <w:rPr/>
            </w:pPr>
            <w:r>
              <w:rPr/>
              <w:t>- постійно підвищувати рівень своєї професійної компетентності та удосконалювати організацію службової діяльності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зберігати персональні дані осіб, що стали йому відомі у зв'язку з виконанням посадових обов'язків, а також іншу інформацію, яка відповідно до закону не підлягає розголошенню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403" w:hanging="283"/>
              <w:jc w:val="both"/>
              <w:rPr>
                <w:color w:val="000000"/>
              </w:rPr>
            </w:pPr>
            <w:r>
              <w:rPr/>
              <w:t>- надавати публічну інформацію в межах, визначених закон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осадовий оклад – 2750,00 грн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до посадового окладу за ранг державного службовця відповідно до постанови Кабінету  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Міністрів України від 18.01.2017 №15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та доплати відповідно до статті 52 Закону України «Про державну службу»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від 10.12.2015 №889-</w:t>
            </w: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>
                <w:u w:val="single"/>
              </w:rPr>
              <w:t>Документи приймаються</w:t>
            </w:r>
            <w:r>
              <w:rPr>
                <w:b/>
              </w:rPr>
              <w:t xml:space="preserve"> </w:t>
            </w:r>
            <w:r>
              <w:rPr/>
              <w:t>до 20 листопада 2017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, час та дата початку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яційний суд Дніпропетровської області, вул.Харківська, будинок №13, місто Дніпро, 49000</w:t>
            </w:r>
          </w:p>
          <w:p>
            <w:pPr>
              <w:pStyle w:val="Normal"/>
              <w:jc w:val="both"/>
              <w:rPr/>
            </w:pPr>
            <w:r>
              <w:rPr/>
              <w:t>11.00 година 27-28 листопада 2017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аровська Алла Іванівна</w:t>
            </w:r>
          </w:p>
          <w:p>
            <w:pPr>
              <w:pStyle w:val="Normal"/>
              <w:jc w:val="both"/>
              <w:rPr/>
            </w:pPr>
            <w:r>
              <w:rPr/>
              <w:t>тел. (056) 744 30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nbox</w:t>
            </w:r>
            <w:r>
              <w:rPr>
                <w:bCs/>
              </w:rPr>
              <w:t>@</w:t>
            </w:r>
            <w:r>
              <w:rPr>
                <w:bCs/>
                <w:lang w:val="en-GB"/>
              </w:rPr>
              <w:t>dp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ur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іта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ступінь вищої освіти не нижче бакалавра, молодшого бакалавра в галузях знань «Право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від робот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не потрібе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ільне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існе виконання поставлених завдань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ефективної координації з іншим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 xml:space="preserve">вміння надавати зворотній зв'язок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ийняття змін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здатність приймати зміни та змінювати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иконання плану змін та покращ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истісні компетенції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ідповідальність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уважність до детал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саморозвито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стресових ситуаціях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/>
            </w:pPr>
            <w:r>
              <w:rPr/>
              <w:t>Знанн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62" w:leader="none"/>
              </w:tabs>
              <w:ind w:left="120" w:hanging="0"/>
              <w:rPr/>
            </w:pPr>
            <w:r>
              <w:rPr/>
              <w:t xml:space="preserve">Конституції України; </w:t>
              <w:br/>
              <w:t xml:space="preserve">2)  Закону України «Про державну службу»; </w:t>
              <w:br/>
              <w:t>3)  Закону України «Про запобігання корупції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ня спеціального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вства, що пов’язане із завданнями та змістом роботи державного службовц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но до посадової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струкції (положення пр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ний підрозділ)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нання: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устрій і статус суддів»</w:t>
            </w:r>
          </w:p>
          <w:p>
            <w:pPr>
              <w:pStyle w:val="Style19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 «Про захист персональних даних»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вий збір»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звернення громадян»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доступ до публічної інформації»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имінального кодексу України, Цивільного кодексу України, Кодексу України про адміністративні  правопорушення, відповідні  процесуальні кодекси;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нструкції з діловодства в місцевих загальних судах, апеляційних судах міст Києва та Севастополя, Апеляційному суді Автономної Республіки Крим  та Вищому спеціалізованому суді  України з розгляду  цивільних і кримінальних справ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оження про апарат апеляційного суд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93" w:leader="none"/>
              </w:tabs>
              <w:ind w:left="120" w:hanging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знання правил ділового мовлення та етикету. </w:t>
            </w:r>
          </w:p>
        </w:tc>
      </w:tr>
      <w:tr>
        <w:trPr>
          <w:trHeight w:val="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ічні вмі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</w:tbl>
    <w:p>
      <w:pPr>
        <w:pStyle w:val="Normal"/>
        <w:tabs>
          <w:tab w:val="clear" w:pos="708"/>
          <w:tab w:val="left" w:pos="4223" w:leader="none"/>
          <w:tab w:val="left" w:pos="4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8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1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6:00Z</dcterms:created>
  <dc:creator>1</dc:creator>
  <dc:description/>
  <cp:keywords/>
  <dc:language>en-US</dc:language>
  <cp:lastModifiedBy>lantuh</cp:lastModifiedBy>
  <cp:lastPrinted>2017-11-01T16:43:00Z</cp:lastPrinted>
  <dcterms:modified xsi:type="dcterms:W3CDTF">2017-11-01T14:43:00Z</dcterms:modified>
  <cp:revision>6</cp:revision>
  <dc:subject/>
  <dc:title>Додаток 1</dc:title>
</cp:coreProperties>
</file>