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/>
      </w:pPr>
      <w:r>
        <w:rPr/>
        <w:t>Додаток  № 1</w:t>
      </w:r>
    </w:p>
    <w:p>
      <w:pPr>
        <w:pStyle w:val="Normal"/>
        <w:ind w:left="9900" w:hanging="0"/>
        <w:rPr/>
      </w:pPr>
      <w:r>
        <w:rPr/>
        <w:t>до наказу керівника апарату</w:t>
      </w:r>
    </w:p>
    <w:p>
      <w:pPr>
        <w:pStyle w:val="Normal"/>
        <w:ind w:left="9900" w:hanging="0"/>
        <w:rPr/>
      </w:pPr>
      <w:r>
        <w:rPr/>
        <w:t xml:space="preserve">Апеляційного суду Дніпропетровської області № 249/к   від  02.11.2017 р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конкур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йняття вакантної посади державної служби категорії «В» - головного спеціаліста відділу(канцелярія) діловодства, прийому та обліку звернень громадян Апеляційного суду Дніпропетро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284"/>
      </w:tblGrid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адові обов’язк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реалізацію повноважень апеляційного суду Дніпропетровської області, визначених Законом України «Про судоустрій і статус суддів»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 участь у плануванні, організації та вдосконаленні діяльності роботи відділ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прийом громадян та вхідних документів, перевіряє фактичну наявність документів та додатків  до них, забезпечує усунення виявлених недоліків в межах своєї компетенції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внесення інформації до автоматизованої  системи документообігу суду, аналіз та розподіл вхідних документів, електронних листів, передачу їх за призначенням, контроль за виконанням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аналіз даних про обсяг документообігу, кількість та характер кореспонденції, вносить пропозиції начальнику відділу щодо вдосконалення організації роботи з реєстрації кореспонденції та контролю за виконанням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облік звернень громадян відповідно до затвердженої інструкції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є голову апеляційного суду та його заступників про зміст звернень та інформаційних запитів громадян, готує необхідні матеріали, забезпечує своєчасний  розгляд звернень та інформаційних запитів громадян, які надійшли до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належну організацію особистого прийому громадян головою  апеляційного суду. Роз’яснює громадянам, які виявили бажання звернутися (або звернулися) на особистий прийом голови суду, про порядок вирішення їх питань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проекти письмових відповідей громадянам на отримані звернення та інформаційні запити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дорученням голови апеляційного суду, його заступників направляє за належністю відповідному органу чи посадовій особі для розгляду заяви і скарги громадян, про що інформує  заявників. Організовує  за дорученням керівництва апеляційного суду, в необхідних випадках, перевірку фактів, викладених у зверненнях громадян, що стосуються його компетенції. Здійснює контроль за своєчасним інформуванням про вирішення питань, порушених у  заявах і скаргах громадян, які направлені на розгляд структурним підрозділам до місцевих судів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є аналітичну інформацію щодо кількості та характеру звернень  громадян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осовує комп’ютерні та інші сучасні технічні засоби для ведення діловодства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є формування та передачу до архіву нарядів та звернень громадян, відповідно до номенклатури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є інформаційні довідки на запити громадян, консультативні послуги громадянам з питань роботи суду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ідвищує рівень своєї професійної компетентності;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спеціаліст зобов’язаний: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Конституції та законів України, діяти лише на підставі, в межах повноважень та у спосіб, що передбачені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тримуватися принципів державної служби та правил етичної поведінки;</w:t>
            </w:r>
          </w:p>
          <w:p>
            <w:pPr>
              <w:pStyle w:val="Normal"/>
              <w:jc w:val="both"/>
              <w:rPr/>
            </w:pPr>
            <w:r>
              <w:rPr/>
              <w:t>- поважати гідність людини, не допускати порушення прав і свобод людини та громадянина;</w:t>
            </w:r>
          </w:p>
          <w:p>
            <w:pPr>
              <w:pStyle w:val="Normal"/>
              <w:jc w:val="both"/>
              <w:rPr/>
            </w:pPr>
            <w:r>
              <w:rPr/>
              <w:t>- з повагою ставитися до державних символів України;</w:t>
            </w:r>
          </w:p>
          <w:p>
            <w:pPr>
              <w:pStyle w:val="Normal"/>
              <w:jc w:val="both"/>
              <w:rPr/>
            </w:pPr>
            <w:r>
              <w:rPr/>
              <w:t>- обов'язково використовувати державну мову під час виконання своїх посадових обов'язків, не допускати дискримінацію державної мови і протидіяти можливим спробам її дискримінації;</w:t>
            </w:r>
          </w:p>
          <w:p>
            <w:pPr>
              <w:pStyle w:val="Normal"/>
              <w:jc w:val="both"/>
              <w:rPr/>
            </w:pPr>
            <w:r>
              <w:rPr/>
              <w:t>- забезпечувати в межах наданих повноважень ефективне виконання завдань і функцій апеляційного суду;</w:t>
            </w:r>
          </w:p>
          <w:p>
            <w:pPr>
              <w:pStyle w:val="Normal"/>
              <w:jc w:val="both"/>
              <w:rPr/>
            </w:pPr>
            <w:r>
              <w:rPr/>
              <w:t>- сумлінно і професійно виконувати свої посадові обов'язки;</w:t>
            </w:r>
          </w:p>
          <w:p>
            <w:pPr>
              <w:pStyle w:val="Normal"/>
              <w:jc w:val="both"/>
              <w:rPr/>
            </w:pPr>
            <w:r>
              <w:rPr/>
              <w:t>- виконувати рішення державних органів, накази (розпорядження), доручення керівників, надані на підставі та у межах повноважень, передбачених Конституцією та Законами України;</w:t>
            </w:r>
          </w:p>
          <w:p>
            <w:pPr>
              <w:pStyle w:val="Normal"/>
              <w:jc w:val="both"/>
              <w:rPr/>
            </w:pPr>
            <w:r>
              <w:rPr/>
              <w:t>- додержуватися вимог законодавства у сфері запобігання і протидії корупції;</w:t>
            </w:r>
          </w:p>
          <w:p>
            <w:pPr>
              <w:pStyle w:val="Normal"/>
              <w:jc w:val="both"/>
              <w:rPr/>
            </w:pPr>
            <w:r>
              <w:rPr/>
              <w:t>- запобігати виникненню реального, потенційного конфлікту інтересів під час проходження державної служби;</w:t>
            </w:r>
          </w:p>
          <w:p>
            <w:pPr>
              <w:pStyle w:val="Normal"/>
              <w:jc w:val="both"/>
              <w:rPr/>
            </w:pPr>
            <w:r>
              <w:rPr/>
              <w:t>- постійно підвищувати рівень своєї професійної компетентності та удосконалювати організацію службової діяльно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зберігати персональні дані осіб, що стали йому відомі у зв'язку з виконанням посадових обов'язків, а також іншу інформацію, яка відповідно до закону не підлягає розголошенню;</w:t>
            </w:r>
          </w:p>
          <w:p>
            <w:pPr>
              <w:pStyle w:val="Style17"/>
              <w:numPr>
                <w:ilvl w:val="0"/>
                <w:numId w:val="7"/>
              </w:numPr>
              <w:spacing w:before="0" w:after="0"/>
              <w:ind w:left="403" w:hanging="283"/>
              <w:jc w:val="both"/>
              <w:rPr>
                <w:color w:val="000000"/>
              </w:rPr>
            </w:pPr>
            <w:r>
              <w:rPr/>
              <w:t>- надавати публічну інформацію в межах, визначених закон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ови оплати праці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осадовий оклад – 3801,00 грн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до посадового окладу за ранг державного службовця відповідно до постанови Кабінету  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Міністрів України від 18.01.2017 №15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надбавка та доплати відповідно до статті 52 Закону України «Про державну службу»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 xml:space="preserve">      </w:t>
            </w:r>
            <w:r>
              <w:rPr/>
              <w:t>від 10.12.2015 №889-</w:t>
            </w: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безстрок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паспорта громадянина Украї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 про участь у конкурсі із зазначенням основних мотивів для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письмова заява, в якій особа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копія (копії) документа (документів) про освіт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оригінал посвідчення атестації щодо вільного володіння державною мово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заповнена особова картка встановленого зраз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/>
              <w:t>декларація особи, уповноваженої на виконання функцій держави або місцевого самоврядування, за минулий рік (надається у вигляді роздрукованого примірника заповненої декларації на офіційному веб-сайті НАЗК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ind w:left="120" w:hanging="0"/>
              <w:jc w:val="both"/>
              <w:rPr/>
            </w:pPr>
            <w:r>
              <w:rPr>
                <w:u w:val="single"/>
              </w:rPr>
              <w:t>Документи приймаються</w:t>
            </w:r>
            <w:r>
              <w:rPr>
                <w:b/>
              </w:rPr>
              <w:t xml:space="preserve"> </w:t>
            </w:r>
            <w:r>
              <w:rPr/>
              <w:t>до 20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сце, час та дата початку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яційний суд Дніпропетровської області, вул. Харківська, будинок №13, місто Дніпро, 49000</w:t>
            </w:r>
          </w:p>
          <w:p>
            <w:pPr>
              <w:pStyle w:val="Normal"/>
              <w:jc w:val="both"/>
              <w:rPr/>
            </w:pPr>
            <w:r>
              <w:rPr/>
              <w:t>11.00 година 27-28 листопада 2017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жаровська Алла Іванівна</w:t>
            </w:r>
          </w:p>
          <w:p>
            <w:pPr>
              <w:pStyle w:val="Normal"/>
              <w:jc w:val="both"/>
              <w:rPr/>
            </w:pPr>
            <w:r>
              <w:rPr/>
              <w:t>тел. (056) 744 30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nbox</w:t>
            </w:r>
            <w:r>
              <w:rPr>
                <w:bCs/>
              </w:rPr>
              <w:t>@</w:t>
            </w:r>
            <w:r>
              <w:rPr>
                <w:bCs/>
                <w:lang w:val="en-GB"/>
              </w:rPr>
              <w:t>dpa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cour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u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і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віта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 xml:space="preserve">ступінь вищої освіти не нижче бакалавра, молодшого бакалавра в галузях знань «Право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свід роботи 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/>
              <w:t>не потрібе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діння державною мовою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вільне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а компетентн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кісне виконання поставлених завдань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з інформаціє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досягнення кінцевих результаті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андна робота та взаємоді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команді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ефективної координації з іншим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 xml:space="preserve">вміння надавати зворотній зв'язок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ийняття змін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здатність приймати зміни та змінювати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иконання плану змін та покращен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истісні компетенції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ідповідальність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уважність до дета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орієнтація на саморозвит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5" w:leader="none"/>
              </w:tabs>
              <w:ind w:left="120" w:hanging="22"/>
              <w:jc w:val="both"/>
              <w:rPr/>
            </w:pPr>
            <w:r>
              <w:rPr/>
              <w:t>вміння працювати в стресових ситуаціях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ог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оненти вимог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ня законодавства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" w:leader="none"/>
              </w:tabs>
              <w:rPr/>
            </w:pPr>
            <w:r>
              <w:rPr/>
              <w:t>Знанн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2" w:leader="none"/>
              </w:tabs>
              <w:ind w:left="120" w:hanging="0"/>
              <w:rPr/>
            </w:pPr>
            <w:r>
              <w:rPr/>
              <w:t xml:space="preserve">Конституції України; </w:t>
              <w:br/>
              <w:t xml:space="preserve">2)  Закону України «Про державну службу»; </w:t>
              <w:br/>
              <w:t>3)  Закону України «Про запобігання корупції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ня спеціального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давства, що пов’язане із завданнями та змістом роботи державного службовц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повідно до посадово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струкції (положення пр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ний підрозділ)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ння: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устрій і статус суддів»</w:t>
            </w:r>
          </w:p>
          <w:p>
            <w:pPr>
              <w:pStyle w:val="Style19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 «Про захист персональних даних»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судовий збір»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звернення громадян»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ону України «Про доступ до публічної інформації»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имінального кодексу України, Цивільного кодексу України, Кодексу України про адміністративні  правопорушення, відповідні  процесуальні кодекс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Інструкції з діловодства в місцевих загальних судах, апеляційних судах міст Києва та Севастополя, Апеляційному суді Автономної Республіки Крим  та Вищому спеціалізованому суді  України з розгляду  цивільних і кримінальних справ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оження про апарат апеляційного суду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93" w:leader="none"/>
              </w:tabs>
              <w:ind w:left="120" w:hanging="0"/>
              <w:rPr>
                <w:rFonts w:ascii="Times New Roman" w:hAnsi="Times New Roman" w:cs="Times New Roman"/>
                <w:sz w:val="24"/>
                <w:szCs w:val="20"/>
                <w:lang w:val="uk-UA"/>
              </w:rPr>
            </w:pPr>
            <w:r>
              <w:rPr>
                <w:rFonts w:cs="Times New Roman"/>
                <w:sz w:val="24"/>
                <w:szCs w:val="20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ійні зна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 xml:space="preserve">знання правил ділового мовлення та етикету. </w:t>
            </w:r>
          </w:p>
        </w:tc>
      </w:tr>
      <w:tr>
        <w:trPr>
          <w:trHeight w:val="5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ічні вміння</w:t>
            </w:r>
          </w:p>
        </w:tc>
        <w:tc>
          <w:tcPr>
            <w:tcW w:w="1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</w:tc>
      </w:tr>
    </w:tbl>
    <w:p>
      <w:pPr>
        <w:pStyle w:val="Normal"/>
        <w:tabs>
          <w:tab w:val="clear" w:pos="708"/>
          <w:tab w:val="left" w:pos="4223" w:leader="none"/>
          <w:tab w:val="left" w:pos="45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2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 CYR" w:hAnsi="Times New Roman CYR" w:eastAsia="Times New Roman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1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06:00Z</dcterms:created>
  <dc:creator>1</dc:creator>
  <dc:description/>
  <cp:keywords/>
  <dc:language>en-US</dc:language>
  <cp:lastModifiedBy>lantuh</cp:lastModifiedBy>
  <cp:lastPrinted>2017-11-01T16:47:00Z</cp:lastPrinted>
  <dcterms:modified xsi:type="dcterms:W3CDTF">2017-11-01T14:48:00Z</dcterms:modified>
  <cp:revision>5</cp:revision>
  <dc:subject/>
  <dc:title>Додаток 1</dc:title>
</cp:coreProperties>
</file>