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  <w:drawing>
          <wp:inline distT="0" distB="0" distL="0" distR="0">
            <wp:extent cx="45720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ПЕЛЯЦІЙНИЙ  СУД  ДНІПРОПЕТРОВСЬКОЇ ОБЛАСТІ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9 грудня 2017 року                 місто  Дніпро                     №  253/к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оголошення конкурс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заміщення вакантної  посад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ind w:firstLine="851"/>
        <w:jc w:val="both"/>
        <w:rPr/>
      </w:pPr>
      <w:r>
        <w:rPr/>
        <w:t>Відповідно до статті 22 Закону України «Про державну службу» №889-</w:t>
      </w:r>
      <w:r>
        <w:rPr>
          <w:lang w:val="en-US"/>
        </w:rPr>
        <w:t>VIII</w:t>
      </w:r>
      <w:r>
        <w:rPr/>
        <w:t xml:space="preserve"> від 10 грудня 2015 року та Постанови Кабінету Міністрів України «Про затвердження Порядку проведення конкурсу на зайняття посад державної служби» від 25 березня 2016 року № 246 зі змінами і доповненнями, керуючись статтями 155, 159 Закону України «Про судоустрій і статус суддів»,-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Н а к а з у 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/>
        <w:t xml:space="preserve">Оголосити  конкурс на зайняття посад державної служби Апеляційного суду Дніпропетровської області </w:t>
      </w:r>
      <w:r>
        <w:rPr>
          <w:b/>
        </w:rPr>
        <w:t xml:space="preserve">категорії «В»: </w:t>
      </w:r>
    </w:p>
    <w:p>
      <w:pPr>
        <w:pStyle w:val="Style18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800" w:leader="none"/>
        </w:tabs>
        <w:jc w:val="both"/>
        <w:rPr/>
      </w:pPr>
      <w:r>
        <w:rPr/>
        <w:t>- провідного спеціаліста відділу (канцелярії) діловодства, прийому і обліку звернень громадян згідно з умовами конкурсу (додаток № 1 до наказу);</w:t>
      </w:r>
    </w:p>
    <w:p>
      <w:pPr>
        <w:pStyle w:val="Style18"/>
        <w:tabs>
          <w:tab w:val="clear" w:pos="708"/>
          <w:tab w:val="left" w:pos="1800" w:leader="none"/>
        </w:tabs>
        <w:jc w:val="both"/>
        <w:rPr/>
      </w:pPr>
      <w:r>
        <w:rPr/>
        <w:t>-  секретаря судового засідання відділу забезпечення діяльності судової палати з розгляду цивільних справ  (посада тимчасово вакантна) згідно з умовами конкурсу (додаток № 2 до наказу);</w:t>
      </w:r>
    </w:p>
    <w:p>
      <w:pPr>
        <w:pStyle w:val="Style18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Затвердити умови проведення конкурсу на зайняття вищезазначених вакантних посад державної служби </w:t>
      </w:r>
      <w:r>
        <w:rPr>
          <w:b/>
        </w:rPr>
        <w:t>категорії «В»</w:t>
      </w:r>
      <w:r>
        <w:rPr/>
        <w:t xml:space="preserve"> -  Апеляційного суду Дніпропетровської області.</w:t>
      </w:r>
    </w:p>
    <w:p>
      <w:pPr>
        <w:pStyle w:val="Style18"/>
        <w:ind w:left="426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Встановити термін для подачі кандидатами документів для участі у конкурсі до 19 січня 2018 року включно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Прес-секретарю суду Гаюн Т.В. протягом наступного робочого дня –           02 січня 2018 року забезпечити оприлюднення цього наказу та його додатків на офіційному веб-сайті апеляційного суду Дніпропетровської області.</w:t>
      </w:r>
    </w:p>
    <w:p>
      <w:pPr>
        <w:pStyle w:val="Style18"/>
        <w:tabs>
          <w:tab w:val="clear" w:pos="708"/>
          <w:tab w:val="left" w:pos="1800" w:leader="none"/>
        </w:tabs>
        <w:ind w:left="426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 </w:t>
      </w:r>
      <w:r>
        <w:rPr/>
        <w:t>Відділу управління персоналом (Лантух О.М.) протягом наступного робочого дня – 02 січня 2018 року надіслати відповідну інформацію до Міжрегіонального управління Нацдержслужби у Дніпропетровській та Запорізькій областях(</w:t>
      </w:r>
      <w:hyperlink r:id="rId3">
        <w:r>
          <w:rPr>
            <w:rStyle w:val="InternetLink"/>
            <w:lang w:val="en-US"/>
          </w:rPr>
          <w:t>vacancy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na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>)  та здійснювати облік, реєстрацію та перевірку документів кандидатів для участі в конкурсі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Провести конкурсний відбір на вищезазначені посади державної служби 25-26 січня 2018 року за адресою: м.Дніпро, вул.Харківська,13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Повідомити про результати проведення конкурсу Нацдержслужбу на електронну адресу  (</w:t>
      </w:r>
      <w:hyperlink r:id="rId4">
        <w:r>
          <w:rPr>
            <w:rStyle w:val="InternetLink"/>
            <w:lang w:val="en-US"/>
          </w:rPr>
          <w:t>resul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>) із зазначенням прізвища, ім’я та по-батькові переможця, дати та номеру розміщеного на офіційному веб-сайті Нацдержслужби оголошення про проведення конкурсу та оприлюднити на офіційному веб-сайті апеляційного суду Дніпропетровської області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Відділу господарської діяльності, матеріально-технічного забезпечення та інформаційних технологій (Бляхарський Д.В.) забезпечити технічний супровід процесу автоматичного тестування кандидатів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Контроль за виконанням наказу залишаю за собою.</w:t>
      </w:r>
    </w:p>
    <w:p>
      <w:pPr>
        <w:pStyle w:val="TextBodyIndent"/>
        <w:tabs>
          <w:tab w:val="clear" w:pos="708"/>
          <w:tab w:val="left" w:pos="561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561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561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561" w:leader="none"/>
        </w:tabs>
        <w:ind w:left="0" w:firstLine="426"/>
        <w:rPr>
          <w:b/>
          <w:b/>
          <w:szCs w:val="28"/>
        </w:rPr>
      </w:pPr>
      <w:r>
        <w:rPr>
          <w:b/>
          <w:szCs w:val="28"/>
        </w:rPr>
        <w:t xml:space="preserve">Керівник апарату суду                                         О.В. Опанасю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8" w:firstLine="561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cancy2@nads.gov.ua" TargetMode="External"/><Relationship Id="rId4" Type="http://schemas.openxmlformats.org/officeDocument/2006/relationships/hyperlink" Target="mailto:results@nads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1:00Z</dcterms:created>
  <dc:creator>Вороненко Л.О.</dc:creator>
  <dc:description/>
  <dc:language>en-US</dc:language>
  <cp:lastModifiedBy>gayun</cp:lastModifiedBy>
  <cp:lastPrinted>2017-12-29T16:11:00Z</cp:lastPrinted>
  <dcterms:modified xsi:type="dcterms:W3CDTF">2018-01-30T08:11:00Z</dcterms:modified>
  <cp:revision>2</cp:revision>
  <dc:subject/>
  <dc:title/>
</cp:coreProperties>
</file>